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firstLine="720"/>
        <w:rPr/>
      </w:pPr>
      <w:r>
        <w:rPr>
          <w:rFonts w:cs="Calibri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1835150" cy="990600"/>
            <wp:effectExtent l="0" t="0" r="0" b="0"/>
            <wp:docPr id="1" name="Objec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38" r="-20" b="-9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36320</wp:posOffset>
                </wp:positionH>
                <wp:positionV relativeFrom="paragraph">
                  <wp:posOffset>137795</wp:posOffset>
                </wp:positionV>
                <wp:extent cx="3655695" cy="2813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69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Mimio Board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85pt;height:22.15pt;mso-wrap-distance-left:9.05pt;mso-wrap-distance-right:9.05pt;mso-wrap-distance-top:0pt;mso-wrap-distance-bottom:0pt;margin-top:10.85pt;mso-position-vertical-relative:text;margin-left:81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Mimio Bo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717665</wp:posOffset>
                </wp:positionH>
                <wp:positionV relativeFrom="paragraph">
                  <wp:posOffset>313055</wp:posOffset>
                </wp:positionV>
                <wp:extent cx="976630" cy="433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630" cy="43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eacher Des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9pt;height:34.1pt;mso-wrap-distance-left:9.05pt;mso-wrap-distance-right:9.05pt;mso-wrap-distance-top:0pt;mso-wrap-distance-bottom:0pt;margin-top:24.65pt;mso-position-vertical-relative:text;margin-left:528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Teacher De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33320</wp:posOffset>
                </wp:positionH>
                <wp:positionV relativeFrom="paragraph">
                  <wp:posOffset>33655</wp:posOffset>
                </wp:positionV>
                <wp:extent cx="514350" cy="5549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14440" cy="55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Name Box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91.6pt;margin-top:2.65pt;width:40.45pt;height:4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Name Bo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49420</wp:posOffset>
                </wp:positionH>
                <wp:positionV relativeFrom="paragraph">
                  <wp:posOffset>-3175</wp:posOffset>
                </wp:positionV>
                <wp:extent cx="514350" cy="5549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14440" cy="55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Name Box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6pt;margin-top:-0.3pt;width:40.45pt;height:4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Name Bo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39815</wp:posOffset>
                </wp:positionH>
                <wp:positionV relativeFrom="paragraph">
                  <wp:posOffset>-3175</wp:posOffset>
                </wp:positionV>
                <wp:extent cx="514350" cy="5549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14440" cy="55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Name Box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3.45pt;margin-top:-0.3pt;width:40.45pt;height:4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Name Bo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960995</wp:posOffset>
                </wp:positionH>
                <wp:positionV relativeFrom="paragraph">
                  <wp:posOffset>33655</wp:posOffset>
                </wp:positionV>
                <wp:extent cx="514350" cy="5549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14440" cy="55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Name Box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6.85pt;margin-top:2.65pt;width:40.45pt;height:4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Name Bo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844550" cy="608965"/>
            <wp:effectExtent l="0" t="0" r="0" b="0"/>
            <wp:docPr id="8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1218" r="-428" b="-2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844550" cy="60896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1218" r="-428" b="-2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844550" cy="60896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1218" r="-428" b="-2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844550" cy="60896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1218" r="-428" b="-2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960995</wp:posOffset>
                </wp:positionH>
                <wp:positionV relativeFrom="paragraph">
                  <wp:posOffset>-635</wp:posOffset>
                </wp:positionV>
                <wp:extent cx="514350" cy="5549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14440" cy="55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Name Box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6.85pt;margin-top:-0.1pt;width:40.45pt;height:4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Name Bo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39815</wp:posOffset>
                </wp:positionH>
                <wp:positionV relativeFrom="paragraph">
                  <wp:posOffset>36195</wp:posOffset>
                </wp:positionV>
                <wp:extent cx="514350" cy="5549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14440" cy="55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Name Box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3.45pt;margin-top:2.85pt;width:40.45pt;height:4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Name Bo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93235</wp:posOffset>
                </wp:positionH>
                <wp:positionV relativeFrom="paragraph">
                  <wp:posOffset>36195</wp:posOffset>
                </wp:positionV>
                <wp:extent cx="514350" cy="55499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14440" cy="55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Name Box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05pt;margin-top:2.85pt;width:40.45pt;height:4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Name Bo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33320</wp:posOffset>
                </wp:positionH>
                <wp:positionV relativeFrom="paragraph">
                  <wp:posOffset>36195</wp:posOffset>
                </wp:positionV>
                <wp:extent cx="514350" cy="55499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14440" cy="55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Name Box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6pt;margin-top:2.85pt;width:40.45pt;height:4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Name Bo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844550" cy="60896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1218" r="-428" b="-2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844550" cy="60896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1218" r="-428" b="-2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844550" cy="608965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1218" r="-428" b="-2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844550" cy="60896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1218" r="-428" b="-2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87440</wp:posOffset>
                </wp:positionH>
                <wp:positionV relativeFrom="paragraph">
                  <wp:posOffset>8890</wp:posOffset>
                </wp:positionV>
                <wp:extent cx="514350" cy="55499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14440" cy="55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Name Box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7.2pt;margin-top:0.7pt;width:40.45pt;height:4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Name Bo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960995</wp:posOffset>
                </wp:positionH>
                <wp:positionV relativeFrom="paragraph">
                  <wp:posOffset>8890</wp:posOffset>
                </wp:positionV>
                <wp:extent cx="514350" cy="55499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14440" cy="55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Name Box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6.85pt;margin-top:0.7pt;width:40.45pt;height:4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Name Bo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93235</wp:posOffset>
                </wp:positionH>
                <wp:positionV relativeFrom="paragraph">
                  <wp:posOffset>8890</wp:posOffset>
                </wp:positionV>
                <wp:extent cx="514350" cy="55499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14440" cy="55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Name Box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05pt;margin-top:0.7pt;width:40.45pt;height:4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Name Bo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33320</wp:posOffset>
                </wp:positionH>
                <wp:positionV relativeFrom="paragraph">
                  <wp:posOffset>8890</wp:posOffset>
                </wp:positionV>
                <wp:extent cx="514350" cy="55499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14440" cy="55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Name Box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6pt;margin-top:0.7pt;width:40.45pt;height:4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Name Bo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844550" cy="608965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1218" r="-428" b="-2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844550" cy="608965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1218" r="-428" b="-2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844550" cy="608965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1218" r="-428" b="-2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844550" cy="608965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1218" r="-428" b="-2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33320</wp:posOffset>
                </wp:positionH>
                <wp:positionV relativeFrom="paragraph">
                  <wp:posOffset>65405</wp:posOffset>
                </wp:positionV>
                <wp:extent cx="514350" cy="55499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14440" cy="55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Name Box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6pt;margin-top:5.15pt;width:40.45pt;height:4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Name Bo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960995</wp:posOffset>
                </wp:positionH>
                <wp:positionV relativeFrom="paragraph">
                  <wp:posOffset>10160</wp:posOffset>
                </wp:positionV>
                <wp:extent cx="514350" cy="55499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14440" cy="55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Name Box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6.85pt;margin-top:0.8pt;width:40.45pt;height:4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Name Bo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39815</wp:posOffset>
                </wp:positionH>
                <wp:positionV relativeFrom="paragraph">
                  <wp:posOffset>65405</wp:posOffset>
                </wp:positionV>
                <wp:extent cx="514350" cy="55499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14440" cy="55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Name Box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3.45pt;margin-top:5.15pt;width:40.45pt;height:4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Name Bo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93235</wp:posOffset>
                </wp:positionH>
                <wp:positionV relativeFrom="paragraph">
                  <wp:posOffset>10160</wp:posOffset>
                </wp:positionV>
                <wp:extent cx="514350" cy="55499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14440" cy="55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Name Box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05pt;margin-top:0.8pt;width:40.45pt;height:4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Name Bo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844550" cy="608965"/>
            <wp:effectExtent l="0" t="0" r="0" b="0"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1218" r="-428" b="-2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844550" cy="608965"/>
            <wp:effectExtent l="0" t="0" r="0" b="0"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3" t="-1218" r="-428" b="-2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844550" cy="608965"/>
            <wp:effectExtent l="0" t="0" r="0" b="0"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1218" r="-428" b="-2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844550" cy="608965"/>
            <wp:effectExtent l="0" t="0" r="0" b="0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3" t="-1218" r="-428" b="-2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90" w:firstLine="720"/>
        <w:rPr/>
      </w:pPr>
      <w:r>
        <w:rPr>
          <w:rFonts w:cs="Calibri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1835150" cy="990600"/>
            <wp:effectExtent l="0" t="0" r="0" b="0"/>
            <wp:docPr id="36" name="Objec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Object 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738" r="-20" b="-9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1835150" cy="990600"/>
            <wp:effectExtent l="0" t="0" r="0" b="0"/>
            <wp:docPr id="37" name="Object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Object 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738" r="-20" b="-9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1835150" cy="990600"/>
            <wp:effectExtent l="0" t="0" r="0" b="0"/>
            <wp:docPr id="38" name="Objec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Object 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738" r="-20" b="-9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1835150" cy="990600"/>
            <wp:effectExtent l="0" t="0" r="0" b="0"/>
            <wp:docPr id="39" name="Object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Object 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738" r="-20" b="-9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23235</wp:posOffset>
                </wp:positionH>
                <wp:positionV relativeFrom="paragraph">
                  <wp:posOffset>1125855</wp:posOffset>
                </wp:positionV>
                <wp:extent cx="3655695" cy="281305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69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Computer Work St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85pt;height:22.15pt;mso-wrap-distance-left:9.05pt;mso-wrap-distance-right:9.05pt;mso-wrap-distance-top:0pt;mso-wrap-distance-bottom:0pt;margin-top:88.65pt;mso-position-vertical-relative:text;margin-left:238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Computer Work St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2"/>
          <w:szCs w:val="40"/>
        </w:rPr>
      </w:pPr>
      <w:r>
        <w:rPr>
          <w:sz w:val="52"/>
          <w:szCs w:val="40"/>
        </w:rPr>
        <w:t>Computer Scheduling Plan</w:t>
      </w:r>
    </w:p>
    <w:p>
      <w:pPr>
        <w:pStyle w:val="Normal"/>
        <w:rPr/>
      </w:pPr>
      <w:r>
        <w:rPr/>
        <w:t>Groups spend 30 minutes of each day’s class in the station indicated.</w:t>
      </w:r>
    </w:p>
    <w:p>
      <w:pPr>
        <w:pStyle w:val="Normal"/>
        <w:rPr/>
      </w:pPr>
      <w:r>
        <w:rPr/>
        <w:t xml:space="preserve">Monday </w:t>
        <w:br/>
        <w:tab/>
        <w:t>Group 1 – Computer Station</w:t>
        <w:br/>
        <w:tab/>
        <w:t xml:space="preserve">Group 2 – Reading Station </w:t>
        <w:br/>
        <w:tab/>
        <w:t>Group 3 – Instructional Station</w:t>
        <w:br/>
        <w:tab/>
        <w:t>Group 4 – Video Station</w:t>
      </w:r>
    </w:p>
    <w:p>
      <w:pPr>
        <w:pStyle w:val="Normal"/>
        <w:rPr/>
      </w:pPr>
      <w:r>
        <w:rPr/>
        <w:t>Tuesday</w:t>
        <w:br/>
        <w:tab/>
        <w:t>Group 1 – Reading Station</w:t>
        <w:br/>
        <w:tab/>
        <w:t>Group 2 – Instructional Station</w:t>
        <w:br/>
        <w:tab/>
        <w:t>Group 3 – Video Station</w:t>
        <w:br/>
        <w:tab/>
        <w:t>Group 4 – Computer Station</w:t>
      </w:r>
    </w:p>
    <w:p>
      <w:pPr>
        <w:pStyle w:val="Normal"/>
        <w:rPr/>
      </w:pPr>
      <w:r>
        <w:rPr/>
        <w:t xml:space="preserve">Wednesday </w:t>
        <w:br/>
        <w:tab/>
        <w:t>Short Schedule – No station activities</w:t>
      </w:r>
    </w:p>
    <w:p>
      <w:pPr>
        <w:pStyle w:val="Normal"/>
        <w:rPr/>
      </w:pPr>
      <w:r>
        <w:rPr/>
        <w:t>Thursday</w:t>
        <w:br/>
        <w:t xml:space="preserve">              Group 1 – Instructional Station</w:t>
        <w:br/>
        <w:tab/>
        <w:t>Group 2 – Video Station</w:t>
        <w:br/>
        <w:tab/>
        <w:t>Group 3 – Computer Station</w:t>
        <w:br/>
        <w:tab/>
        <w:t>Group 4 – Reading Station</w:t>
      </w:r>
    </w:p>
    <w:p>
      <w:pPr>
        <w:pStyle w:val="Normal"/>
        <w:rPr/>
      </w:pPr>
      <w:r>
        <w:rPr/>
        <w:t>Friday</w:t>
        <w:br/>
        <w:tab/>
        <w:t>Group 1 – Video Station</w:t>
        <w:br/>
        <w:tab/>
        <w:t>Group 2 – Computer Station</w:t>
        <w:br/>
        <w:tab/>
        <w:t>Group 3 – Reading Station</w:t>
        <w:br/>
        <w:tab/>
        <w:t>Group 4 – Instructional Station</w:t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22:33:00Z</dcterms:created>
  <dc:creator>Jan</dc:creator>
  <dc:description/>
  <dc:language>en-US</dc:language>
  <cp:lastModifiedBy>Jan</cp:lastModifiedBy>
  <dcterms:modified xsi:type="dcterms:W3CDTF">2010-07-05T22:33:00Z</dcterms:modified>
  <cp:revision>2</cp:revision>
  <dc:subject/>
  <dc:title/>
</cp:coreProperties>
</file>